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Учитель русского языка и литературы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ГУО «Средняя школа № 11 г.Мозыря» 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Фоменко Юлия Николаевна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sz w:val="32"/>
          <w:szCs w:val="32"/>
        </w:rPr>
        <w:t>Тема:</w:t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Встреча с Антоном Павловичем Чеховым.</w:t>
      </w:r>
    </w:p>
    <w:p>
      <w:pPr>
        <w:pStyle w:val="Normal"/>
        <w:ind w:firstLine="72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Рассказ «Хамелеон»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8"/>
          <w:szCs w:val="28"/>
        </w:rPr>
        <w:t>Цель урока: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открывать для учащихся А.П.Чехова как человека и писателя-сатирика, определить основные вехи детства, юности писателя; формировать умение анализировать литературное произведение; учить быть внимательными к слову выявлять приёмы создания комического; развивать навыки выразительного чтения;  воспитывать чувство самоуважения и  собственного достоинства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Тип урока:</w:t>
      </w:r>
      <w:r>
        <w:rPr>
          <w:rFonts w:cs="Calibri" w:ascii="Calibri" w:hAnsi="Calibri"/>
          <w:sz w:val="28"/>
          <w:szCs w:val="28"/>
        </w:rPr>
        <w:t xml:space="preserve"> Урок-встреча, исследование, урок с применением ИТ</w:t>
      </w:r>
    </w:p>
    <w:p>
      <w:pPr>
        <w:pStyle w:val="Normal"/>
        <w:ind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Оборудование: </w:t>
      </w:r>
      <w:r>
        <w:rPr>
          <w:rFonts w:cs="Calibri" w:ascii="Calibri" w:hAnsi="Calibri"/>
          <w:sz w:val="28"/>
          <w:szCs w:val="28"/>
        </w:rPr>
        <w:t>мультимедиа-презентация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«Урок-встреча с А. П. Чеховым»; портрет писателя; иллюстрации к рассказу «Хамелеон»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Ход урока: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sz w:val="28"/>
          <w:szCs w:val="28"/>
        </w:rPr>
        <w:t>1. Организационный момент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Сегодня у нас с вами новая встреча с писателем. И я приглашаю вас в литературную гостиную, где и пойдет разговор об А.П.Чехове. С творчеством этого писателя мы знакомились и в 5 классе. Но  на сегодняшнем уроке мы познакомимся не только с произведениями Чехова, но и откроем для себя Антона Павловича как человека, как личность в его детские и юношеские годы.  </w:t>
      </w:r>
      <w:r>
        <w:rPr>
          <w:rFonts w:cs="Calibri" w:ascii="Calibri" w:hAnsi="Calibri"/>
          <w:i/>
          <w:sz w:val="28"/>
          <w:szCs w:val="28"/>
        </w:rPr>
        <w:t xml:space="preserve">(Слайд №1) </w:t>
      </w:r>
      <w:r>
        <w:rPr>
          <w:rFonts w:cs="Calibri" w:ascii="Calibri" w:hAnsi="Calibri"/>
          <w:sz w:val="28"/>
          <w:szCs w:val="28"/>
        </w:rPr>
        <w:t>А помогут мне в этом ученики, подготовившие сообщения о некоторых эпизодах жизни писателя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8"/>
          <w:szCs w:val="28"/>
        </w:rPr>
        <w:t>2. Знакомство с детством и юностью писателя. Мультимедиа- презентация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о, каков человек и как он видит мир, очень сильно зависит от его детства – где и как он его провёл. Человек взрослеет, узнаёт всё новое и новое, но основы его представлений о мире строятся в юные годы и в главных чертах не меняются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аганрог, где 17 января 1860 г. родился Антон Павлович Чехов, принято считать обычным российским провинциальным городом. Это был южный портовый город. Многое в нём было как и везде: трактиры, лавки, масляные фонари, пустыри, заросшие бурьяном. В этом городе на Полицейской улице и родился будущий писатель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Сообщение ученика «Родители будущего писателя»</w:t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Демонстрация слайдов №3 и №4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Сообщение ученика «Моменты детства»</w:t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Демонстрация слайдов  №5, №6, №7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Сообщение ученика «Годы учёбы в гимназии»</w:t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Демонстрация слайдов № 7, 38, №9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тец Чехова разорился, ему угрожала тюрьма, и он с семьёй уехал в Москву. 1876 – 1879 годы Антон Чехов  провёл в Таганроге один, зарабатывая на жизнь уроками и ещё посылая деньги родителям. Это было трудное время – время одиночества, созревания характера. Для Чехова начались годы самостоятельной, бедной, но свободной жизни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 1879 году Чехов поступил на медицинский факультет Московского университета. </w:t>
      </w:r>
      <w:r>
        <w:rPr>
          <w:rFonts w:cs="Calibri" w:ascii="Calibri" w:hAnsi="Calibri"/>
          <w:i/>
          <w:sz w:val="28"/>
          <w:szCs w:val="28"/>
        </w:rPr>
        <w:t>Демонстрация слайда № 10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автобиографии он писал: «Не сомневаюсь, занятия медицинскими науками имели серьёзное влияние на мою литературную деятельность».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же на первом курсе университета Чехов стал печататься в юмористических журналах пд различными псевдонимами (</w:t>
      </w:r>
      <w:r>
        <w:rPr>
          <w:rFonts w:cs="Calibri" w:ascii="Calibri" w:hAnsi="Calibri"/>
          <w:i/>
          <w:sz w:val="28"/>
          <w:szCs w:val="28"/>
        </w:rPr>
        <w:t>Что такое псевдоним?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PragmaticaKMM" w:ascii="Calibri" w:hAnsi="Calibri"/>
          <w:sz w:val="20"/>
          <w:szCs w:val="20"/>
        </w:rPr>
        <w:t>Вымышленное имя писателя, артиста, политического деятеля.</w:t>
      </w:r>
      <w:r>
        <w:rPr>
          <w:rFonts w:cs="Calibri" w:ascii="Calibri" w:hAnsi="Calibri"/>
          <w:sz w:val="28"/>
          <w:szCs w:val="28"/>
        </w:rPr>
        <w:t xml:space="preserve">). Самым известным псевдонимом был Антоша Чехонте. Первый  напечатанный рассказ  «Письма к учёному соседу» Чехова увидел свет в 1880 году. </w:t>
      </w:r>
      <w:r>
        <w:rPr>
          <w:rFonts w:cs="Calibri" w:ascii="Calibri" w:hAnsi="Calibri"/>
          <w:i/>
          <w:sz w:val="28"/>
          <w:szCs w:val="28"/>
        </w:rPr>
        <w:t>Слайд №11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О дальнейшей жизни вкратце вы узнаете из слайда, а подробнее на последующих уроках, посвящённых этому писателю. </w:t>
      </w:r>
      <w:r>
        <w:rPr>
          <w:rFonts w:cs="Calibri" w:ascii="Calibri" w:hAnsi="Calibri"/>
          <w:i/>
          <w:sz w:val="28"/>
          <w:szCs w:val="28"/>
        </w:rPr>
        <w:t>Слайд №12.</w:t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Основные моменты жизни и творчества писателя записываются по ходу лекции записываются в тетрадь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 Выразительное чтение рассказа. Обучение правильному интонированию</w:t>
      </w:r>
    </w:p>
    <w:p>
      <w:pPr>
        <w:pStyle w:val="Normal"/>
        <w:ind w:firstLine="720"/>
        <w:rPr/>
      </w:pPr>
      <w:r>
        <w:rPr>
          <w:rFonts w:cs="Calibri" w:ascii="Calibri" w:hAnsi="Calibri"/>
          <w:i/>
          <w:sz w:val="28"/>
          <w:szCs w:val="28"/>
        </w:rPr>
        <w:t>О смех великое дело! Ничего более не боится человек так, как смеха…Боясь смеха, человек удержится от того, от чего бы не удержит его никакая сила.</w:t>
      </w:r>
    </w:p>
    <w:p>
      <w:pPr>
        <w:pStyle w:val="Normal"/>
        <w:ind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Это слова великого писателя Н.В.Гоголя. Дома вы читали рассказ А.П.Чехова «Хамелеон». Некоторые моменты этого рассказа могли выз-вать у вас смех. Сегодня мы прочитаем этот рассказ в классе и начнём работу по доказательству тезиса: «Чехов – мастер юмористического рассказа»</w:t>
      </w:r>
    </w:p>
    <w:p>
      <w:pPr>
        <w:pStyle w:val="Normal"/>
        <w:ind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так, наша цель:</w:t>
      </w:r>
    </w:p>
    <w:p>
      <w:pPr>
        <w:pStyle w:val="Normal"/>
        <w:ind w:left="2124"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рочитать и рассмеяться.</w:t>
      </w:r>
    </w:p>
    <w:p>
      <w:pPr>
        <w:pStyle w:val="Normal"/>
        <w:ind w:left="2124"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(Ведь смеяться не грешно).</w:t>
      </w:r>
    </w:p>
    <w:p>
      <w:pPr>
        <w:pStyle w:val="Normal"/>
        <w:ind w:left="2124"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Рассмеявшись, докопаться,</w:t>
      </w:r>
    </w:p>
    <w:p>
      <w:pPr>
        <w:pStyle w:val="Normal"/>
        <w:ind w:left="2124"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очему нам так смешно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Чтение рассказа подготовленными учениками по ролям</w:t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Задания классу:</w:t>
      </w:r>
    </w:p>
    <w:p>
      <w:pPr>
        <w:pStyle w:val="Normal"/>
        <w:ind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Какими вы увидели героев рассказа?</w:t>
      </w:r>
    </w:p>
    <w:p>
      <w:pPr>
        <w:pStyle w:val="Normal"/>
        <w:ind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Сумели ли ребята через выразительное чтение передать характеры героев?</w:t>
      </w:r>
    </w:p>
    <w:p>
      <w:pPr>
        <w:pStyle w:val="Normal"/>
        <w:ind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Чье чтение особенно вам понравилось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Чтение с остановками.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8"/>
          <w:szCs w:val="28"/>
        </w:rPr>
        <w:t>Текст разбит на 9 частей. Слушаем выразительное чтение каждой части отдельным учеником с сохранением интонации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Физкультпауза. Зрительная гимнастика</w:t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4. Анализ текста. Средства создания сатирического и юмористического.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- Попробуем ответить на вопрос: что смешного в рассказе? Какой характер имеет этот смех?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Задание ученику, работавшему с толковым словарём: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Что такое юмор, сатира?</w:t>
      </w:r>
      <w:r>
        <w:rPr>
          <w:rFonts w:cs="Calibri" w:ascii="Calibri" w:hAnsi="Calibri"/>
          <w:sz w:val="28"/>
          <w:szCs w:val="28"/>
        </w:rPr>
        <w:t xml:space="preserve"> (За доской эти понятия записаны)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sz w:val="28"/>
          <w:szCs w:val="28"/>
        </w:rPr>
        <w:t>Юмор (</w:t>
      </w:r>
      <w:r>
        <w:rPr>
          <w:rFonts w:cs="Calibri" w:ascii="Calibri" w:hAnsi="Calibri"/>
          <w:sz w:val="28"/>
          <w:szCs w:val="28"/>
        </w:rPr>
        <w:t>англ. Humour “нрав”,”настроение”) – изображение чего-то в смешном, комическом виде.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sz w:val="28"/>
          <w:szCs w:val="28"/>
        </w:rPr>
        <w:t>Сатира</w:t>
      </w:r>
      <w:r>
        <w:rPr>
          <w:rFonts w:cs="Calibri" w:ascii="Calibri" w:hAnsi="Calibri"/>
          <w:sz w:val="28"/>
          <w:szCs w:val="28"/>
        </w:rPr>
        <w:t xml:space="preserve"> (лат.) – обличие людских пороков и недостатков жизни, отрицательных явлений действительности.</w:t>
      </w:r>
    </w:p>
    <w:p>
      <w:pPr>
        <w:pStyle w:val="Normal"/>
        <w:ind w:firstLine="72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Какой характер носит смех, когда используется юмор? А когда сатира?</w:t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0"/>
        <w:gridCol w:w="3300"/>
      </w:tblGrid>
      <w:tr>
        <w:trPr>
          <w:trHeight w:val="2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Юмо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бще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атира</w:t>
            </w:r>
          </w:p>
        </w:tc>
      </w:tr>
      <w:tr>
        <w:trPr>
          <w:trHeight w:val="102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Безобидная насмешка, вызыва-ющая весёлый смех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Предмет юмора – частные недостатк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ысмеивается поведение, характер, внешность, речь, привычк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Негодующий злобн-ый смех, направлен-ный на обличение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едмет сатиры – опасные пороки</w:t>
            </w:r>
          </w:p>
        </w:tc>
      </w:tr>
    </w:tbl>
    <w:p>
      <w:pPr>
        <w:pStyle w:val="Normal"/>
        <w:ind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Каким чувством навеян данный рассказ? Какой прием, на ваш взгляд, использует Чехов- сатиру или юмор?</w:t>
      </w:r>
    </w:p>
    <w:p>
      <w:pPr>
        <w:pStyle w:val="Normal"/>
        <w:ind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–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Почему рассказ называется “Хамелеон”? (Очумелов постоянно меняет свое мнение в зависимости от того, чья это собака).</w:t>
      </w:r>
    </w:p>
    <w:p>
      <w:pPr>
        <w:pStyle w:val="Normal"/>
        <w:ind w:firstLine="540"/>
        <w:rPr/>
      </w:pPr>
      <w:r>
        <w:rPr>
          <w:rFonts w:cs="Calibri" w:ascii="Calibri" w:hAnsi="Calibri"/>
          <w:sz w:val="28"/>
          <w:szCs w:val="28"/>
        </w:rPr>
        <w:t>- Посмотрите на схему и определите, какой вопрос зашифрован в ней?</w:t>
      </w:r>
    </w:p>
    <w:p>
      <w:pPr>
        <w:pStyle w:val="Normal"/>
        <w:ind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ХАМЕЛЕОН   =   «ХАМЕЛЕОН»</w:t>
      </w:r>
    </w:p>
    <w:p>
      <w:pPr>
        <w:pStyle w:val="Normal"/>
        <w:ind w:firstLine="54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Ученик читает две формулировки слова «хамелеон»</w:t>
      </w:r>
    </w:p>
    <w:p>
      <w:pPr>
        <w:pStyle w:val="Normal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Хамелеон – в словарях у этого слова есть два объяснения, одно из них говорит о том, что это разновидность ящериц, меняющих свой цвет в зависимости от обстановки, второе значение формулируется так: “переносное значение. Беспринципный человек, легко меняющий свои взгляды в зависимости от обстановки”.</w:t>
      </w:r>
    </w:p>
    <w:p>
      <w:pPr>
        <w:pStyle w:val="Normal"/>
        <w:ind w:firstLine="540"/>
        <w:rPr/>
      </w:pPr>
      <w:r>
        <w:rPr>
          <w:rFonts w:cs="Calibri" w:ascii="Calibri" w:hAnsi="Calibri"/>
          <w:sz w:val="28"/>
          <w:szCs w:val="28"/>
        </w:rPr>
        <w:t>- Кто же является хамелеоном в данном произведении?</w:t>
      </w:r>
    </w:p>
    <w:p>
      <w:pPr>
        <w:pStyle w:val="Normal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(Очумелов- хамелеон особого рода. Исполняя должность полицейского надзирателя, он сознает себя представителем власти. Очумелов буквально счастлив от осознания власти над людьми.)</w:t>
      </w:r>
    </w:p>
    <w:p>
      <w:pPr>
        <w:pStyle w:val="Normal"/>
        <w:ind w:firstLine="54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Писатель считал, что «</w:t>
      </w:r>
      <w:r>
        <w:rPr>
          <w:rFonts w:cs="Calibri" w:ascii="Calibri" w:hAnsi="Calibri"/>
          <w:i/>
          <w:sz w:val="28"/>
          <w:szCs w:val="28"/>
        </w:rPr>
        <w:t>краткость – сестра таланта».</w:t>
      </w:r>
      <w:r>
        <w:rPr>
          <w:rFonts w:cs="Calibri" w:ascii="Calibri" w:hAnsi="Calibri"/>
          <w:sz w:val="28"/>
          <w:szCs w:val="28"/>
        </w:rPr>
        <w:t xml:space="preserve"> Он говорил о том, что </w:t>
      </w:r>
      <w:r>
        <w:rPr>
          <w:rFonts w:cs="Calibri" w:ascii="Calibri" w:hAnsi="Calibri"/>
          <w:i/>
          <w:sz w:val="28"/>
          <w:szCs w:val="28"/>
        </w:rPr>
        <w:t>«словам…должно быть тесно, а мыслям – просторно».</w:t>
      </w:r>
      <w:r>
        <w:rPr>
          <w:rFonts w:cs="Calibri" w:ascii="Calibri" w:hAnsi="Calibri"/>
          <w:sz w:val="28"/>
          <w:szCs w:val="28"/>
        </w:rPr>
        <w:t xml:space="preserve"> Наша задача с вами – доказать эти тезисы Чехова.  В рассказе мы должны найти художественные детали, которые помогут нам полнее раскрыть образы героев произведения и понять его основную идею.</w:t>
      </w:r>
    </w:p>
    <w:p>
      <w:pPr>
        <w:pStyle w:val="Normal"/>
        <w:ind w:firstLine="54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Что же такое деталь? Ученик читает определение</w:t>
      </w:r>
    </w:p>
    <w:p>
      <w:pPr>
        <w:pStyle w:val="Normal"/>
        <w:ind w:firstLine="540"/>
        <w:rPr/>
      </w:pPr>
      <w:r>
        <w:rPr>
          <w:rFonts w:cs="Calibri" w:ascii="Calibri" w:hAnsi="Calibri"/>
          <w:b/>
          <w:sz w:val="28"/>
          <w:szCs w:val="28"/>
        </w:rPr>
        <w:t>Деталь</w:t>
      </w:r>
      <w:r>
        <w:rPr>
          <w:rFonts w:cs="Calibri" w:ascii="Calibri" w:hAnsi="Calibri"/>
          <w:sz w:val="28"/>
          <w:szCs w:val="28"/>
        </w:rPr>
        <w:t xml:space="preserve"> – мелкая подробность, частность</w:t>
      </w:r>
    </w:p>
    <w:p>
      <w:pPr>
        <w:pStyle w:val="Normal"/>
        <w:ind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- Одну деталь мы уже отыскали: двойной смысл названия. Найдите в тексте слова, за которыми также скрывается двойной смысл. </w:t>
      </w:r>
    </w:p>
    <w:p>
      <w:pPr>
        <w:pStyle w:val="Normal"/>
        <w:ind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оворящие фамилии героев</w:t>
      </w:r>
    </w:p>
    <w:p>
      <w:pPr>
        <w:pStyle w:val="Normal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О ч у м е л о в: говорящая фамилия (очуметь – потерять соображение, одуреть).</w:t>
      </w:r>
    </w:p>
    <w:p>
      <w:pPr>
        <w:pStyle w:val="Normal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Х р ю к и н: говорящая фамилия (хрюкать – говорить непонятно, сам похож на свинью – дразнит собаку, издевается над ней, чтобы потом получить деньги).</w:t>
      </w:r>
    </w:p>
    <w:p>
      <w:pPr>
        <w:pStyle w:val="Normal"/>
        <w:ind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Итак, говорящие фамилии есть один из приемов художественной детали. Приём “говорящих имён и фамилий” - юмористический или сатирический?</w:t>
      </w:r>
    </w:p>
    <w:p>
      <w:pPr>
        <w:pStyle w:val="Normal"/>
        <w:ind w:firstLine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абота с иллюстрациями</w:t>
      </w:r>
    </w:p>
    <w:p>
      <w:pPr>
        <w:pStyle w:val="Normal"/>
        <w:ind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Какие еще художественные детали имеют место в рассказе? Пусть подсказкой вам послужат рисунки.</w:t>
      </w:r>
    </w:p>
    <w:p>
      <w:pPr>
        <w:pStyle w:val="Normal"/>
        <w:ind w:firstLine="54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Отмечаем шинель – символ власти, поднятый вверх указательный палец, решето с крыжовником, толпу и т.п.</w:t>
      </w:r>
    </w:p>
    <w:p>
      <w:pPr>
        <w:pStyle w:val="Normal"/>
        <w:ind w:firstLine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5. Рефлексия</w:t>
      </w:r>
    </w:p>
    <w:p>
      <w:pPr>
        <w:pStyle w:val="Normal"/>
        <w:ind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Мы с вами начали анализ рассказа Чехова «Хамелеон». В конце нашей беседы я ставлю не точку, а многоточие. Работу над раскрытием художественных деталей, образов, идеи произведения мы продолжим на следующем уроке.</w:t>
      </w:r>
    </w:p>
    <w:p>
      <w:pPr>
        <w:pStyle w:val="Normal"/>
        <w:ind w:firstLine="540"/>
        <w:rPr/>
      </w:pPr>
      <w:r>
        <w:rPr>
          <w:rFonts w:cs="Calibri" w:ascii="Calibri" w:hAnsi="Calibri"/>
          <w:sz w:val="28"/>
          <w:szCs w:val="28"/>
        </w:rPr>
        <w:t xml:space="preserve">Но уже сегодня мне хотелось бы узнать,  </w:t>
      </w:r>
      <w:r>
        <w:rPr>
          <w:rFonts w:cs="Calibri" w:ascii="Calibri" w:hAnsi="Calibri"/>
          <w:i/>
          <w:sz w:val="28"/>
          <w:szCs w:val="28"/>
        </w:rPr>
        <w:t>почему А.П.Чехов в начале своей писательской карьеры обратился  к трудному жанру сатиры?</w:t>
      </w:r>
    </w:p>
    <w:p>
      <w:pPr>
        <w:pStyle w:val="Normal"/>
        <w:ind w:firstLine="540"/>
        <w:rPr/>
      </w:pPr>
      <w:r>
        <w:rPr>
          <w:rFonts w:cs="Calibri" w:ascii="Calibri" w:hAnsi="Calibri"/>
          <w:sz w:val="28"/>
          <w:szCs w:val="28"/>
        </w:rPr>
        <w:t>Чехов - гениальный сатирик. Он высмеивал всё дурное, мешающее жить справедливо и честно: лицемерие, грубость, трусость, наглость сильных и заискивание слабых. Но больше всего Чехов ненавидел пошлость и равнодушие к людям. Смешное в рассказах А.П.Чехова переходит в обличительное: так искусство комического у Чехова служило важным общественным целям.</w:t>
      </w:r>
    </w:p>
    <w:p>
      <w:pPr>
        <w:pStyle w:val="Normal"/>
        <w:ind w:firstLine="54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Составьте призыв, который, на ваш взгляд, должен звучать после знакомства с этим произведением.</w:t>
      </w:r>
    </w:p>
    <w:p>
      <w:pPr>
        <w:pStyle w:val="Normal"/>
        <w:ind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Люди, не будьте хамелеонами! Хамелеонству - НЕТ!) и др.</w:t>
      </w:r>
    </w:p>
    <w:p>
      <w:pPr>
        <w:pStyle w:val="Normal"/>
        <w:ind w:firstLine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6. Домашнее задание</w:t>
      </w:r>
    </w:p>
    <w:p>
      <w:pPr>
        <w:pStyle w:val="Normal"/>
        <w:ind w:firstLine="54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о вариантам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найти внешние детали: предметы, жесты, одежда и т.п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найти речевые детали</w:t>
      </w:r>
    </w:p>
    <w:p>
      <w:pPr>
        <w:pStyle w:val="Normal"/>
        <w:ind w:left="540" w:hanging="0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помогающие составить представление о героях рассказа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i/>
          <w:sz w:val="28"/>
          <w:szCs w:val="28"/>
        </w:rPr>
        <w:t xml:space="preserve">Устное сочинение «Случаи хамелеонства в нашей жизни» </w:t>
      </w:r>
      <w:r>
        <w:rPr>
          <w:rFonts w:cs="Calibri" w:ascii="Calibri" w:hAnsi="Calibri"/>
          <w:sz w:val="28"/>
          <w:szCs w:val="28"/>
        </w:rPr>
        <w:t>(для желающих)</w:t>
      </w:r>
    </w:p>
    <w:sectPr>
      <w:footerReference w:type="default" r:id="rId2"/>
      <w:type w:val="nextPage"/>
      <w:pgSz w:w="11906" w:h="16838"/>
      <w:pgMar w:left="540" w:right="74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8:00:00Z</dcterms:created>
  <dc:creator>Union</dc:creator>
  <dc:description/>
  <cp:keywords/>
  <dc:language>en-US</dc:language>
  <cp:lastModifiedBy>YULIYA</cp:lastModifiedBy>
  <cp:lastPrinted>2011-01-18T09:20:00Z</cp:lastPrinted>
  <dcterms:modified xsi:type="dcterms:W3CDTF">2021-03-06T14:15:00Z</dcterms:modified>
  <cp:revision>13</cp:revision>
  <dc:subject/>
  <dc:title>Тема : Встреча с Антоном Павловичем Чеховым</dc:title>
</cp:coreProperties>
</file>